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5</w:t>
        <w:tab/>
        <w:t>F.</w:t>
        <w:tab/>
        <w:t>Form: Introduction to Events of Default Prov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5-1</w:t>
        <w:tab/>
        <w:t>Introduction to events of defaul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List of Events of Default. </w:t>
      </w:r>
      <w:r>
        <w:rPr/>
        <w:t>Each of the following constitutes an “Event of Default” under this Agreement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